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ritney Spears Lyric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I´m a Slave for You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I know I may be young but I've got feelings too </w:t>
        <w:br/>
        <w:t xml:space="preserve">and I need to do what I feel like doing </w:t>
        <w:br/>
        <w:t>so let me go and just listen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ll you people look at me like I'm a little girl </w:t>
        <w:br/>
        <w:t xml:space="preserve">well did you ever think it'd be okay for me to step into this world </w:t>
        <w:br/>
        <w:t xml:space="preserve">always saying little girl don't step into the club </w:t>
        <w:br/>
        <w:t>well I'm just trying to find out why 'cause dancing's what I lov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Get it get it get it get it </w:t>
        <w:br/>
        <w:t xml:space="preserve">get it get it get it get it </w:t>
        <w:br/>
        <w:t xml:space="preserve">get it get it get it get it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br/>
        <w:t xml:space="preserve">I know I may come off quiet may come off shy </w:t>
        <w:br/>
        <w:t xml:space="preserve">but I feel like talking feel like dancing when I see this guy </w:t>
        <w:br/>
        <w:t xml:space="preserve">what's practical what's logical what the hell who cares </w:t>
        <w:br/>
        <w:t>all I know is I'm so happy when you're dancing there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Ref. : </w:t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I'm a slave for you </w:t>
        <w:br/>
        <w:t xml:space="preserve">I cannot hold it I cannot control it </w:t>
        <w:br/>
        <w:t xml:space="preserve">I'm a slave for you </w:t>
        <w:br/>
        <w:t>I won't deny it I'm not trying to hide it</w:t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Baby don't you wanna dance up on me </w:t>
        <w:br/>
        <w:t xml:space="preserve">to another time and place </w:t>
        <w:br/>
        <w:t xml:space="preserve">oh baby don't you wanna dance up on me </w:t>
        <w:br/>
        <w:t>because I nominate my need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Get it get it get it get it ........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I really wanna dance tonight with you </w:t>
        <w:br/>
        <w:t xml:space="preserve">I really wanna do what you want me to </w:t>
        <w:br/>
        <w:t xml:space="preserve">I really wanna dance tonight with you </w:t>
        <w:br/>
        <w:t>I really wanna do what you want me to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Baby don't you wanna dance up on me </w:t>
        <w:br/>
        <w:t xml:space="preserve">to another time and place </w:t>
        <w:br/>
        <w:t xml:space="preserve">oh baby don't you wanna dance up on me </w:t>
        <w:br/>
        <w:t>because I nominate my need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Ref.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  <w:t>...........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rosstalk - Moving Stories and Gender         3 -B          Discussing Songlyric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24:20Z</dcterms:created>
  <dc:creator/>
  <dc:description/>
  <dc:language>en-US</dc:language>
  <cp:lastModifiedBy/>
  <cp:revision>0</cp:revision>
  <dc:subject/>
  <dc:title/>
</cp:coreProperties>
</file>