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exact" w:line="360" w:before="120" w:after="0"/>
        <w:ind w:left="0" w:right="0" w:hanging="0"/>
        <w:rPr/>
      </w:pPr>
      <w:r>
        <w:rPr>
          <w:b/>
          <w:bCs/>
          <w:lang w:val="en-GB"/>
        </w:rPr>
        <w:t>‘</w:t>
      </w:r>
      <w:r>
        <w:rPr>
          <w:b/>
          <w:bCs/>
          <w:lang w:val="en-GB"/>
        </w:rPr>
        <w:t xml:space="preserve">Out of Sight’ Interviews – </w:t>
        <w:br/>
        <w:t xml:space="preserve">Introductory game to be used as an opener </w:t>
      </w:r>
    </w:p>
    <w:p>
      <w:pPr>
        <w:pStyle w:val="Heading1"/>
        <w:tabs>
          <w:tab w:val="clear" w:pos="708"/>
          <w:tab w:val="left" w:pos="0" w:leader="none"/>
        </w:tabs>
        <w:spacing w:lineRule="exact" w:line="360" w:before="120" w:after="0"/>
        <w:ind w:left="0" w:right="0" w:hanging="0"/>
        <w:rPr/>
      </w:pPr>
      <w:r>
        <w:rPr>
          <w:lang w:val="en-GB"/>
        </w:rPr>
        <w:br/>
        <w:br/>
      </w:r>
      <w:r>
        <w:rPr>
          <w:i/>
          <w:iCs/>
          <w:lang w:val="en-GB"/>
        </w:rPr>
        <w:t>Briefly mention that conversation is the core of radio work</w:t>
      </w:r>
    </w:p>
    <w:p>
      <w:pPr>
        <w:pStyle w:val="Heading1"/>
        <w:tabs>
          <w:tab w:val="clear" w:pos="708"/>
          <w:tab w:val="left" w:pos="0" w:leader="none"/>
        </w:tabs>
        <w:spacing w:lineRule="exact" w:line="360" w:before="120" w:after="0"/>
        <w:ind w:left="0" w:right="0" w:hanging="0"/>
        <w:rPr>
          <w:lang w:val="en-GB"/>
        </w:rPr>
      </w:pPr>
      <w:r>
        <w:rPr>
          <w:lang w:val="en-GB"/>
        </w:rPr>
        <w:t>Sitting behind a room divider, we will conduct short interviews with one another while the rest of the group listens and notices:</w:t>
        <w:br/>
        <w:t>- what’s important for the atmosphere and the conversational thread,</w:t>
        <w:br/>
        <w:t>- what type of questions evoke interesting answers,</w:t>
        <w:br/>
        <w:t>- what distinguished this situation from normal conversation?</w:t>
        <w:br/>
        <w:br/>
      </w:r>
    </w:p>
    <w:p>
      <w:pPr>
        <w:pStyle w:val="Heading2"/>
        <w:tabs>
          <w:tab w:val="clear" w:pos="708"/>
          <w:tab w:val="left" w:pos="0" w:leader="none"/>
        </w:tabs>
        <w:spacing w:lineRule="exact" w:line="360" w:before="120" w:after="0"/>
        <w:ind w:left="0" w:right="0" w:hanging="0"/>
        <w:rPr>
          <w:lang w:val="de-DE"/>
        </w:rPr>
      </w:pPr>
      <w:r>
        <w:rPr>
          <w:lang w:val="de-DE"/>
        </w:rPr>
        <w:t>Playing rules</w:t>
      </w:r>
    </w:p>
    <w:p>
      <w:pPr>
        <w:pStyle w:val="Normal"/>
        <w:spacing w:lineRule="exact" w:line="360" w:before="120" w:after="0"/>
        <w:rPr/>
      </w:pPr>
      <w:r>
        <w:rPr>
          <w:rFonts w:cs="Verdana" w:ascii="Verdana" w:hAnsi="Verdana"/>
          <w:lang w:val="en-GB"/>
        </w:rPr>
        <w:t>- Each person (including trainers, also evaluator if present) takes a card and writes down two topics that she or he could say something about, then writes their name underneath.</w:t>
        <w:br/>
        <w:t>- The cards are collected by a trainer and arranged like a hand of playing cards, for drawing</w:t>
        <w:br/>
        <w:t xml:space="preserve">- Each participant takes a card. If someone draws their own card or the card of a person they already know well, they give it back. Tthis means that if siblings or close friends are present, they should draw first since trade-ins are easier when there are enough cards in the pack. </w:t>
        <w:br/>
        <w:t>- The object of the game is to conduct a short interview (about 2 min long) that emphasizes the topic, not the person. Personal information emerges along the way.</w:t>
        <w:br/>
        <w:br/>
        <w:br/>
      </w:r>
      <w:r>
        <w:rPr>
          <w:rFonts w:cs="Verdana" w:ascii="Verdana" w:hAnsi="Verdana"/>
          <w:i/>
          <w:iCs/>
          <w:lang w:val="en-GB"/>
        </w:rPr>
        <w:t>Tips for trainer</w:t>
      </w:r>
      <w:r>
        <w:rPr>
          <w:rFonts w:cs="Verdana" w:ascii="Verdana" w:hAnsi="Verdana"/>
          <w:lang w:val="en-GB"/>
        </w:rPr>
        <w:t>s</w:t>
      </w:r>
    </w:p>
    <w:p>
      <w:pPr>
        <w:pStyle w:val="Normal"/>
        <w:spacing w:lineRule="exact" w:line="360" w:before="120" w:after="0"/>
        <w:rPr>
          <w:rFonts w:ascii="Verdana" w:hAnsi="Verdana" w:cs="Verdana"/>
          <w:lang w:val="en-GB"/>
        </w:rPr>
      </w:pPr>
      <w:r>
        <w:rPr>
          <w:rFonts w:cs="Verdana" w:ascii="Verdana" w:hAnsi="Verdana"/>
          <w:lang w:val="en-GB"/>
        </w:rPr>
        <w:t>- Once the cards have been drawn, give the group two or three minutes to think about what they might ask. Three or four key words will be enough.</w:t>
        <w:br/>
        <w:t>- Use this time to pull in a room divider or pin-board that the two persons involved in a talk can ‘hide’ behind. Set up two chairs facing one another in such a way that the ‘audience’ can’t see the speakers, only hear them.</w:t>
        <w:br/>
        <w:t>- It’s also possible to set up an microphone (on a stand) and record all these short talks on one track – not for re-playing or broadcasting, but rather to help participants get accustomed to the microphone being there, and in case someone later wants to listen to a particular passage. You might even prefer to set up a microphone as a ‘dummy’ – i.e., without connecting it to a recording device.</w:t>
        <w:br/>
        <w:t xml:space="preserve">- Right before the interviews begin, advise beginners to avoid asking a first question that is too ‘large’. </w:t>
        <w:br/>
        <w:t>- Use a watch or timer to let those speaking know when two minutes have elapsed and they should begin to finish up. Make note of the questions asked and the persons involved in each talk.</w:t>
        <w:br/>
        <w:t xml:space="preserve">- Help participants to keep the game moving. To conduct the interviews one after another, they have to keeping changing places and walking around the room. </w:t>
        <w:br/>
        <w:t>- Don’t interrupt for discussion. When all the talks are completed, the group will have a better idea of all the skills and interests represented in the room. The trainer can then ask about how the participants felt in each role (interview/guest/listener) and what they observed about good questions. Did anyone feel that the questions got too personal?</w:t>
        <w:br/>
        <w:br/>
      </w:r>
    </w:p>
    <w:p>
      <w:pPr>
        <w:pStyle w:val="Heading2"/>
        <w:tabs>
          <w:tab w:val="clear" w:pos="708"/>
          <w:tab w:val="left" w:pos="0" w:leader="none"/>
        </w:tabs>
        <w:spacing w:lineRule="exact" w:line="360" w:before="120" w:after="0"/>
        <w:ind w:left="0" w:right="0" w:hanging="0"/>
        <w:rPr/>
      </w:pPr>
      <w:r>
        <w:rPr/>
        <w:t>What this game aims at</w:t>
      </w:r>
    </w:p>
    <w:p>
      <w:pPr>
        <w:pStyle w:val="Normal"/>
        <w:spacing w:lineRule="exact" w:line="360" w:before="120" w:after="0"/>
        <w:rPr>
          <w:rFonts w:ascii="Verdana" w:hAnsi="Verdana" w:cs="Verdana"/>
          <w:lang w:val="en-GB"/>
        </w:rPr>
      </w:pPr>
      <w:r>
        <w:rPr>
          <w:rFonts w:cs="Verdana" w:ascii="Verdana" w:hAnsi="Verdana"/>
          <w:lang w:val="en-GB"/>
        </w:rPr>
        <w:t>- Group members get to know one another a bit, whereby in this opening situation their current interests are more important than their biographies.</w:t>
        <w:br/>
        <w:t>- Beginners take away a first impression of how radio is intimate and public at the same time.</w:t>
        <w:br/>
        <w:t>- By moving around the seminar room, the participants begin to ‘take possession’ of it.</w:t>
        <w:br/>
        <w:t>- If a microphone is set up, they start to feel more familiar with it.</w:t>
        <w:br/>
        <w:t>- With very little discussion, it becomes apparent what lively listening interviews can make for, and why certains types of questions are more productive and supportive than other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Crosstalk – Moving Stories and Gender </w:t>
      <w:tab/>
      <w:t>1-B</w:t>
      <w:tab/>
      <w:t xml:space="preserve"> ‘Out of sight’ interviews / Aid for trai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lineRule="exact" w:line="320"/>
      <w:ind w:left="0" w:right="0" w:hanging="0"/>
      <w:outlineLvl w:val="0"/>
    </w:pPr>
    <w:rPr>
      <w:rFonts w:ascii="Verdana" w:hAnsi="Verdana" w:cs="Verdana"/>
      <w:szCs w:val="20"/>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i/>
      <w:iCs/>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18:00Z</dcterms:created>
  <dc:creator>Susan Jones</dc:creator>
  <dc:description/>
  <dc:language>en-US</dc:language>
  <cp:lastModifiedBy>Susan Jones</cp:lastModifiedBy>
  <dcterms:modified xsi:type="dcterms:W3CDTF">2009-09-11T15:18:00Z</dcterms:modified>
  <cp:revision>2</cp:revision>
  <dc:subject/>
  <dc:title>Einleitung zum Blitzinterview-Spiel:</dc:title>
</cp:coreProperties>
</file>