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Reconsider Rules Set by Group</w:t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  <w:t xml:space="preserve">Repeat the rules the group set up the week before. </w:t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  <w:t xml:space="preserve">The question is: “Are the rules still ok for everyone, or not? What are your wishes?” </w:t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  <w:t xml:space="preserve">And then divide into small groups, each group gets one recording set. Each person of the group answers the question and records herself (alone!). </w:t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  <w:t>Per person one minute recording time.</w:t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</w:r>
    </w:p>
    <w:p>
      <w:pPr>
        <w:pStyle w:val="Normal"/>
        <w:snapToGrid w:val="false"/>
        <w:rPr>
          <w:rFonts w:ascii="Tlwg Typist;Times New Roman" w:hAnsi="Tlwg Typist;Times New Roman" w:cs="Arial"/>
          <w:i/>
          <w:i/>
          <w:iCs/>
          <w:lang w:val="en-GB"/>
        </w:rPr>
      </w:pPr>
      <w:r>
        <w:rPr>
          <w:rFonts w:cs="Arial" w:ascii="Tlwg Typist;Times New Roman" w:hAnsi="Tlwg Typist;Times New Roman"/>
          <w:i/>
          <w:iCs/>
          <w:lang w:val="en-GB"/>
        </w:rPr>
        <w:t xml:space="preserve">Listen  to the recordings together. 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lwg Typist">
    <w:altName w:val="Times New Roman"/>
    <w:charset w:val="8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rosstalk – Moving Stories and Gender – 12                revise group rules    /   aid for train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de-A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Tlwg Typist;Times New Roman" w:hAnsi="Tlwg Typist;Times New Roman" w:cs="Arial"/>
      <w:b/>
      <w:bCs/>
      <w:i/>
      <w:iCs/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02:00Z</dcterms:created>
  <dc:creator>nino</dc:creator>
  <dc:description/>
  <dc:language>en-US</dc:language>
  <cp:lastModifiedBy>Susan Jones</cp:lastModifiedBy>
  <dcterms:modified xsi:type="dcterms:W3CDTF">2010-01-31T21:06:00Z</dcterms:modified>
  <cp:revision>3</cp:revision>
  <dc:subject/>
  <dc:title>Exercise: Rules</dc:title>
</cp:coreProperties>
</file>