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cs="Arial" w:ascii="Tlwg Typist;Times New Roman" w:hAnsi="Tlwg Typist;Times New Roman"/>
          <w:lang w:val="en-GB"/>
        </w:rPr>
        <w:br/>
        <w:br/>
      </w:r>
      <w:r>
        <w:rPr>
          <w:rFonts w:cs="Arial" w:ascii="Tlwg Typist;Times New Roman" w:hAnsi="Tlwg Typist;Times New Roman"/>
          <w:sz w:val="28"/>
          <w:lang w:val="en-GB"/>
        </w:rPr>
        <w:t>Possible Elements of a Radio Show</w:t>
        <w:br/>
        <w:br/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  <w:t>Flip chart:</w:t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  <w:t>Help the participants find elements for the radio show.</w:t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  <w:t>What parts can a radio show have? And what do the participants want?</w:t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  <w:t>eg. Jingle, music, presenter, live-talk, prepared audio item.</w:t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</w:r>
    </w:p>
    <w:p>
      <w:pPr>
        <w:pStyle w:val="Normal"/>
        <w:snapToGrid w:val="false"/>
        <w:rPr>
          <w:rFonts w:ascii="Tlwg Typist;Times New Roman" w:hAnsi="Tlwg Typist;Times New Roman" w:cs="Arial"/>
          <w:lang w:val="en-GB"/>
        </w:rPr>
      </w:pPr>
      <w:r>
        <w:rPr>
          <w:rFonts w:cs="Arial" w:ascii="Tlwg Typist;Times New Roman" w:hAnsi="Tlwg Typist;Times New Roman"/>
          <w:lang w:val="en-GB"/>
        </w:rPr>
        <w:t>Divide into two or three groups. Each group works on a certain part of the radio show. The parts connect in a way that they can be “broadcasted” one after the other and would make a whole radio show together, if they where connected via a moderator or music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wg Typist">
    <w:altName w:val="Times New Roman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rosstalk – Moving Stories and Gender – 13         Elements of a radio show    /     Aid for traine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de-AT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11:00Z</dcterms:created>
  <dc:creator>nino</dc:creator>
  <dc:description/>
  <dc:language>en-US</dc:language>
  <cp:lastModifiedBy>Susan Jones</cp:lastModifiedBy>
  <dcterms:modified xsi:type="dcterms:W3CDTF">2010-01-31T21:11:00Z</dcterms:modified>
  <cp:revision>2</cp:revision>
  <dc:subject/>
  <dc:title>Course B Vienna</dc:title>
</cp:coreProperties>
</file>