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 xml:space="preserve">Why say anything?    </w:t>
        <w:tab/>
        <w:t xml:space="preserve">                </w:t>
        <w:br/>
      </w:r>
    </w:p>
    <w:p>
      <w:pPr>
        <w:pStyle w:val="Textkrper3"/>
        <w:rPr/>
      </w:pPr>
      <w:r>
        <w:rPr/>
        <w:t xml:space="preserve">Fictitious dialogue to be enacted by group of 3 to 6 persons: </w:t>
        <w:br/>
        <w:t>distribute copies and use highlighter to mark lines for each participant. “Act out” the roles standing in a circle, like a group of people on the street. Exchange copies and repeat dialogue with a different set of lines for each member of the group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- Did you hear about what they want to do?</w:t>
      </w:r>
    </w:p>
    <w:p>
      <w:pPr>
        <w:pStyle w:val="Textkrper2"/>
        <w:rPr/>
      </w:pPr>
      <w:r>
        <w:rPr/>
        <w:t>- Oh, that! You don’t take that seriously, do you?</w:t>
        <w:br/>
        <w:t>- I certainly do, and I think everyone should !</w:t>
        <w:br/>
        <w:t>- Well, just because you think it’s important, that doesn’t mean we all do</w:t>
        <w:br/>
        <w:t>- Yeah, if you open your mouth, that doesn’t mean I have to</w:t>
        <w:br/>
        <w:t>- Nobody ever listens to me anyway...</w:t>
        <w:br/>
        <w:t>- I know what I think about it, and I don’t care what anyone else thinks</w:t>
        <w:br/>
        <w:t>- Why take an unnecessary risk?</w:t>
        <w:br/>
        <w:t>- Somebody else might disagree with me</w:t>
        <w:br/>
        <w:t>- Since when does our opinion make any difference?</w:t>
        <w:br/>
        <w:t>- I just have this gut feeling that it’s not right, but I can’t say why</w:t>
        <w:br/>
        <w:t>- Look, we can discuss it until we’re blue in the face, they just won’t listen</w:t>
        <w:br/>
        <w:t>- Maybe we should organize a demonstration</w:t>
        <w:br/>
        <w:t>- But then which one of us will give the speech?</w:t>
        <w:br/>
        <w:t>- Not me, that’s for sure, I can’t talk to an audience</w:t>
        <w:br/>
        <w:t>- Not me, either, people always laugh at my mistakes</w:t>
        <w:br/>
        <w:t>- No wonder, sometimes they’re pretty funny!</w:t>
        <w:br/>
        <w:t>- Hey, let’s get back on track</w:t>
        <w:br/>
        <w:t>- OK, so who is going to stand up to them?</w:t>
        <w:br/>
        <w:t>- I can’t do it, my voice is too soft</w:t>
        <w:br/>
        <w:t>- Me neither, I don’t want to get arrested</w:t>
        <w:br/>
        <w:t>- They are going to go through with it anyway, no matter what we say</w:t>
        <w:br/>
        <w:t>- All right then, let’s get back to our own business</w:t>
        <w:b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Crosstalk – Moving Stories and Gender    11A  worksheet for voicework (English)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Arial" w:hAnsi="Arial" w:cs="Arial"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/>
    <w:rPr>
      <w:rFonts w:ascii="Arial" w:hAnsi="Arial" w:cs="Arial"/>
      <w:i/>
      <w:iCs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25:00Z</dcterms:created>
  <dc:creator>Susan Jones</dc:creator>
  <dc:description/>
  <dc:language>en-US</dc:language>
  <cp:lastModifiedBy>Susan Jones</cp:lastModifiedBy>
  <cp:lastPrinted>2005-05-06T23:37:00Z</cp:lastPrinted>
  <dcterms:modified xsi:type="dcterms:W3CDTF">2009-09-10T08:49:00Z</dcterms:modified>
  <cp:revision>4</cp:revision>
  <dc:subject/>
  <dc:title>Why say anything</dc:title>
</cp:coreProperties>
</file>