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GB"/>
        </w:rPr>
      </w:pPr>
      <w:r>
        <w:rPr>
          <w:lang w:val="en-GB"/>
        </w:rPr>
        <w:t xml:space="preserve">The parked car    </w:t>
        <w:tab/>
        <w:t xml:space="preserve">                </w:t>
        <w:br/>
      </w:r>
    </w:p>
    <w:p>
      <w:pPr>
        <w:pStyle w:val="Textkrper3"/>
        <w:rPr/>
      </w:pPr>
      <w:r>
        <w:rPr/>
        <w:t xml:space="preserve">Fictitious dialogue to be enacted by group of 3 to 6 persons: </w:t>
        <w:br/>
        <w:t>distribute copies and use highlighter to mark lines for each participant. “Act out” the roles standing in a circle, like a group of people on the street. Exchange copies and repeat dialogue with a different set of lines for each member of the group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rPr/>
      </w:pPr>
      <w:r>
        <w:rPr>
          <w:lang w:val="en-GB"/>
        </w:rPr>
        <w:t xml:space="preserve">- </w:t>
      </w:r>
      <w:r>
        <w:rPr>
          <w:b w:val="false"/>
          <w:bCs w:val="false"/>
          <w:lang w:val="en-GB"/>
        </w:rPr>
        <w:t>Is that the new boyfriend?</w:t>
        <w:br/>
        <w:t>- This is the third time he’s been here</w:t>
        <w:br/>
        <w:t xml:space="preserve">- And always at the same time of the day </w:t>
        <w:br/>
        <w:t>- Always when she’s alone</w:t>
        <w:br/>
        <w:t>- But she’s not alone today</w:t>
        <w:br/>
        <w:t>- That’s why he didn’t bring any flowers</w:t>
        <w:br/>
        <w:t>- He always parks the car in the same spot</w:t>
        <w:br/>
        <w:t>- But today it’s a different car</w:t>
        <w:br/>
        <w:t>- Then it’s a different boyfriend</w:t>
        <w:br/>
        <w:t xml:space="preserve">- So it’s the one from down south </w:t>
        <w:br/>
        <w:t>- But he doesn’t have a car</w:t>
        <w:br/>
        <w:t xml:space="preserve">- Maybe he has one now </w:t>
        <w:br/>
        <w:t>- He can’t afford one!</w:t>
        <w:br/>
        <w:t>- Besides, he’s only been here twice</w:t>
        <w:br/>
        <w:t>- They don’t have any lights on</w:t>
        <w:br/>
        <w:t>- And the blinds are down</w:t>
        <w:br/>
        <w:t>- The blinds are always down</w:t>
        <w:br/>
        <w:t>- They’re being very quiet</w:t>
        <w:br/>
        <w:t>- Maybe there’s nobody home</w:t>
        <w:br/>
        <w:t xml:space="preserve">- We haven’t seen anyone yet </w:t>
        <w:br/>
        <w:t>- Sooner or later somebody will show up</w:t>
        <w:br/>
        <w:t>- And then we’ll see him</w:t>
        <w:br/>
        <w:t>- We’re not going to miss that</w:t>
        <w:br/>
        <w:t>- And we’ll know who he is</w:t>
        <w:br/>
        <w:t>- Nobody can fool us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Crosstalk – Moving Stories and Gender    11B  worksheet for voicework (English)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Arial" w:hAnsi="Arial" w:cs="Arial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/>
    <w:rPr>
      <w:rFonts w:ascii="Arial" w:hAnsi="Arial" w:cs="Arial"/>
      <w:i/>
      <w:iCs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48:00Z</dcterms:created>
  <dc:creator>Susan Jones</dc:creator>
  <dc:description/>
  <dc:language>en-US</dc:language>
  <cp:lastModifiedBy>Susan Jones</cp:lastModifiedBy>
  <cp:lastPrinted>2005-05-06T23:37:00Z</cp:lastPrinted>
  <dcterms:modified xsi:type="dcterms:W3CDTF">2009-09-10T08:52:00Z</dcterms:modified>
  <cp:revision>4</cp:revision>
  <dc:subject/>
  <dc:title>Why say anything</dc:title>
</cp:coreProperties>
</file>