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r>
    </w:p>
    <w:p>
      <w:pPr>
        <w:pStyle w:val="Normal"/>
        <w:rPr>
          <w:rFonts w:ascii="Tlwg Typist;Times New Roman" w:hAnsi="Tlwg Typist;Times New Roman" w:cs="Tlwg Typist;Times New Roman"/>
          <w:b/>
          <w:b/>
          <w:bCs/>
          <w:lang w:val="en-GB"/>
        </w:rPr>
      </w:pPr>
      <w:r>
        <w:rPr>
          <w:rFonts w:cs="Tlwg Typist;Times New Roman" w:ascii="Tlwg Typist;Times New Roman" w:hAnsi="Tlwg Typist;Times New Roman"/>
          <w:b/>
          <w:bCs/>
          <w:lang w:val="en-GB"/>
        </w:rPr>
        <w:t>Exercise: Introduction, first recording exercise and first contact with recording equipment</w:t>
      </w:r>
    </w:p>
    <w:p>
      <w:pPr>
        <w:pStyle w:val="Normal"/>
        <w:rPr>
          <w:rFonts w:ascii="Tlwg Typist;Times New Roman" w:hAnsi="Tlwg Typist;Times New Roman" w:cs="Tlwg Typist;Times New Roman"/>
          <w:b/>
          <w:b/>
          <w:bCs/>
          <w:lang w:val="en-GB"/>
        </w:rPr>
      </w:pPr>
      <w:r>
        <w:rPr>
          <w:rFonts w:cs="Tlwg Typist;Times New Roman" w:ascii="Tlwg Typist;Times New Roman" w:hAnsi="Tlwg Typist;Times New Roman"/>
          <w:b/>
          <w:bCs/>
          <w:lang w:val="en-GB"/>
        </w:rPr>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What you need: recording equipment, loudspeaker, cable.</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r>
    </w:p>
    <w:p>
      <w:pPr>
        <w:pStyle w:val="Normal"/>
        <w:rPr>
          <w:rFonts w:ascii="Tlwg Typist;Times New Roman" w:hAnsi="Tlwg Typist;Times New Roman" w:cs="Tlwg Typist;Times New Roman"/>
          <w:i/>
          <w:i/>
          <w:iCs/>
          <w:lang w:val="en-GB"/>
        </w:rPr>
      </w:pPr>
      <w:r>
        <w:rPr>
          <w:rFonts w:cs="Tlwg Typist;Times New Roman" w:ascii="Tlwg Typist;Times New Roman" w:hAnsi="Tlwg Typist;Times New Roman"/>
          <w:i/>
          <w:iCs/>
          <w:lang w:val="en-GB"/>
        </w:rPr>
        <w:t>Instructions for the participants:</w:t>
      </w:r>
    </w:p>
    <w:p>
      <w:pPr>
        <w:pStyle w:val="Normal"/>
        <w:rPr/>
      </w:pPr>
      <w:r>
        <w:rPr>
          <w:rFonts w:cs="Tlwg Typist;Times New Roman" w:ascii="Tlwg Typist;Times New Roman" w:hAnsi="Tlwg Typist;Times New Roman"/>
          <w:lang w:val="en-GB"/>
        </w:rPr>
        <w:t xml:space="preserve">Split into small groups (2 to 3 persons per group). Each group gets one recording </w:t>
      </w:r>
      <w:ins w:id="0" w:author="Susan Jones" w:date="2010-01-28T23:10:00Z">
        <w:r>
          <w:rPr>
            <w:rFonts w:cs="Tlwg Typist;Times New Roman" w:ascii="Tlwg Typist;Times New Roman" w:hAnsi="Tlwg Typist;Times New Roman"/>
            <w:lang w:val="en-GB"/>
          </w:rPr>
          <w:t>set</w:t>
        </w:r>
      </w:ins>
      <w:del w:id="1" w:author="Susan Jones" w:date="2010-01-28T23:10:00Z">
        <w:r>
          <w:rPr>
            <w:rFonts w:cs="Tlwg Typist;Times New Roman" w:ascii="Tlwg Typist;Times New Roman" w:hAnsi="Tlwg Typist;Times New Roman"/>
            <w:lang w:val="en-GB"/>
          </w:rPr>
          <w:delText>equipment</w:delText>
        </w:r>
      </w:del>
      <w:r>
        <w:rPr>
          <w:rFonts w:cs="Tlwg Typist;Times New Roman" w:ascii="Tlwg Typist;Times New Roman" w:hAnsi="Tlwg Typist;Times New Roman"/>
          <w:lang w:val="en-GB"/>
        </w:rPr>
        <w:t>.</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 xml:space="preserve">The group should first connect all parts of the recording equipment - so that it is ready for recording. Each person in each group takes the recording equipment and looks for a quiet space. Then the person records her own voice. The person should introduce herself to the others via the recording. </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Per person not longer than 1min. recording time!</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For the content of the recording there are several possibilities:</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Introduce yourself.</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What are your expectations regarding this workshop?</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Instead of spoken words the attendees can also use noises.</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If you use noises than the instruction for the attendees is: “Introduce yourself with a noise that matches you.” or “Tell a story with three noises only.”</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While the participants put together the recording equipment, the trainers help them or answer questions. After that each participant takes the recording equipment, looks for a quiet place and records herself! No interviews or groups of 2 working together! Each person records alone and also does the technical steps alone! For interview there is an exercise as well, but later in the workshop.</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After the attendees have recorded everything you play their recordings in the workshop and listen to them and talk about it (technical problems, hearing your own voice for the first time recorded...). For listening you connect the recording equipment to the loudspeaker.</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The attendees have 20min for the exercise and after that they all meet again in the workshop room.</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Time duration: 20min recording</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ab/>
        <w:tab/>
        <w:t xml:space="preserve"> 20min listening to the recordings and talking about it</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t>After that exercise, introduce the workshop to the attendees. Before the exercise starts, let them know that this exercise is for introducing themselves and that after this exercise they will get an overview of the workshop.</w:t>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r>
    </w:p>
    <w:p>
      <w:pPr>
        <w:pStyle w:val="Normal"/>
        <w:rPr>
          <w:rFonts w:ascii="Tlwg Typist;Times New Roman" w:hAnsi="Tlwg Typist;Times New Roman" w:cs="Tlwg Typist;Times New Roman"/>
          <w:lang w:val="en-GB"/>
        </w:rPr>
      </w:pPr>
      <w:r>
        <w:rPr>
          <w:rFonts w:cs="Tlwg Typist;Times New Roman" w:ascii="Tlwg Typist;Times New Roman" w:hAnsi="Tlwg Typist;Times New Roman"/>
          <w:lang w:val="en-GB"/>
        </w:rPr>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lwg Typis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2" w:author="Susan Jones" w:date="2010-01-28T23:12:00Z">
      <w:r>
        <w:rPr>
          <w:lang w:val="en-GB"/>
        </w:rPr>
        <w:t xml:space="preserve">Crosstalk – Moving Stories and Gender </w:t>
      </w:r>
    </w:ins>
    <w:r>
      <w:rPr>
        <w:lang w:val="en-GB"/>
      </w:rPr>
      <w:t xml:space="preserve">   </w:t>
    </w:r>
    <w:ins w:id="3" w:author="Susan Jones" w:date="2010-01-28T23:12:00Z">
      <w:r>
        <w:rPr>
          <w:lang w:val="en-GB"/>
        </w:rPr>
        <w:t xml:space="preserve"> 1-A </w:t>
      </w:r>
    </w:ins>
    <w:r>
      <w:rPr>
        <w:lang w:val="en-GB"/>
      </w:rPr>
      <w:t xml:space="preserve">          </w:t>
    </w:r>
    <w:ins w:id="4" w:author="Susan Jones" w:date="2010-01-28T23:12:00Z">
      <w:r>
        <w:rPr>
          <w:lang w:val="en-GB"/>
        </w:rPr>
        <w:t xml:space="preserve">     </w:t>
      </w:r>
    </w:ins>
    <w:r>
      <w:rPr>
        <w:lang w:val="en-GB"/>
      </w:rPr>
      <w:t xml:space="preserve">  </w:t>
    </w:r>
    <w:ins w:id="5" w:author="Susan Jones" w:date="2010-01-28T23:12:00Z">
      <w:r>
        <w:rPr>
          <w:lang w:val="en-GB"/>
        </w:rPr>
        <w:t xml:space="preserve"> First recording</w:t>
      </w:r>
    </w:ins>
    <w:r>
      <w:rPr>
        <w:lang w:val="en-GB"/>
      </w:rPr>
      <w:t xml:space="preserve"> exercise</w:t>
    </w:r>
    <w:ins w:id="6" w:author="Susan Jones" w:date="2010-01-28T23:12:00Z">
      <w:r>
        <w:rPr>
          <w:lang w:val="en-GB"/>
        </w:rPr>
        <w:t xml:space="preserve">  /  Aid for trainers</w:t>
      </w:r>
    </w:ins>
  </w:p>
</w:hdr>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de-AT" w:bidi="zxx"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2:21:00Z</dcterms:created>
  <dc:creator>nino</dc:creator>
  <dc:description/>
  <dc:language>en-US</dc:language>
  <cp:lastModifiedBy>Susan Jones</cp:lastModifiedBy>
  <dcterms:modified xsi:type="dcterms:W3CDTF">2010-01-28T22:21:00Z</dcterms:modified>
  <cp:revision>2</cp:revision>
  <dc:subject/>
  <dc:title>Exercise: Introduction, first recording exercise and first contact with recording equipment</dc:title>
</cp:coreProperties>
</file>