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spacing w:before="0" w:after="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Fake a live radio-show situation</w:t>
      </w:r>
    </w:p>
    <w:p>
      <w:pPr>
        <w:pStyle w:val="Normal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need two rooms. You need one loudspeaker, cable, mixing de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oudspeaker is in the room where the listeners sit and the mixing desk is in the other room where the participants “broadcast” their radio piece. </w:t>
      </w:r>
    </w:p>
    <w:p>
      <w:pPr>
        <w:pStyle w:val="Normal"/>
        <w:rPr>
          <w:lang w:val="en-GB"/>
        </w:rPr>
      </w:pPr>
      <w:r>
        <w:rPr>
          <w:lang w:val="en-GB"/>
        </w:rPr>
        <w:t>You connect loudspeaker and mixing desk - and then listen to the show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– Moving Stories and Gender –  14                             Fake radio show   /    Aid for traine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de-AT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19:00Z</dcterms:created>
  <dc:creator>nino</dc:creator>
  <dc:description/>
  <dc:language>en-US</dc:language>
  <cp:lastModifiedBy>Susan Jones</cp:lastModifiedBy>
  <dcterms:modified xsi:type="dcterms:W3CDTF">2010-01-31T21:20:00Z</dcterms:modified>
  <cp:revision>3</cp:revision>
  <dc:subject/>
  <dc:title>Course B Vienna</dc:title>
</cp:coreProperties>
</file>