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sz w:val="20"/>
          <w:szCs w:val="20"/>
          <w:lang w:val="en-GB"/>
        </w:rPr>
        <w:br/>
        <w:t>No Doubt Lyrics</w:t>
        <w:br/>
      </w:r>
      <w:r>
        <w:rPr>
          <w:rFonts w:cs="Verdana" w:ascii="Verdana" w:hAnsi="Verdana"/>
          <w:b/>
          <w:bCs/>
          <w:sz w:val="20"/>
          <w:szCs w:val="20"/>
          <w:lang w:val="en-GB"/>
        </w:rPr>
        <w:t>"Just A Girl"</w:t>
      </w:r>
      <w:r>
        <w:rPr>
          <w:rFonts w:cs="Verdana" w:ascii="Verdana" w:hAnsi="Verdana"/>
          <w:sz w:val="20"/>
          <w:szCs w:val="20"/>
          <w:lang w:val="en-GB"/>
        </w:rPr>
        <w:br/>
        <w:br/>
        <w:t xml:space="preserve">Take this pink ribbon off my eyes </w:t>
        <w:br/>
        <w:t xml:space="preserve">I'm exposed </w:t>
        <w:br/>
        <w:t xml:space="preserve">And it's no big surprise </w:t>
        <w:br/>
        <w:t xml:space="preserve">Don't you think I know </w:t>
        <w:br/>
        <w:t xml:space="preserve">Exactly where I stand </w:t>
        <w:br/>
        <w:t xml:space="preserve">This world is forcing me </w:t>
        <w:br/>
        <w:t xml:space="preserve">To hold your hand </w:t>
        <w:br/>
        <w:t xml:space="preserve">'Cause I'm just a girl, little 'ol me </w:t>
        <w:br/>
        <w:t xml:space="preserve">Don't let me out of your sight </w:t>
        <w:br/>
        <w:t xml:space="preserve">I'm just a girl, all pretty and petite </w:t>
        <w:br/>
        <w:t xml:space="preserve">So don't let me have any rights </w:t>
        <w:br/>
        <w:br/>
        <w:t xml:space="preserve">Oh...I've had it up to here! </w:t>
        <w:br/>
        <w:t xml:space="preserve">The moment that I step outside </w:t>
        <w:br/>
        <w:t xml:space="preserve">So many reasons </w:t>
        <w:br/>
        <w:t xml:space="preserve">For me to run and hide </w:t>
        <w:br/>
        <w:t xml:space="preserve">I can't do the little things I hold so dear </w:t>
        <w:br/>
        <w:t xml:space="preserve">'Cause it's all those little things </w:t>
        <w:br/>
        <w:t xml:space="preserve">That I fear </w:t>
        <w:br/>
        <w:br/>
        <w:t xml:space="preserve">'Cause I'm just a girl I'd rather not be </w:t>
        <w:br/>
        <w:t xml:space="preserve">'Cause they won't let me drive </w:t>
        <w:br/>
        <w:t xml:space="preserve">Late at night I'm just a girl, </w:t>
        <w:br/>
        <w:t xml:space="preserve">Guess I'm some kind of freak </w:t>
        <w:br/>
        <w:t>'Cause they all sit and stare</w:t>
        <w:br/>
        <w:t xml:space="preserve">With their eyes </w:t>
        <w:br/>
        <w:br/>
        <w:t xml:space="preserve">I'm just a girl, </w:t>
        <w:br/>
        <w:t xml:space="preserve">Take a good look at me </w:t>
        <w:br/>
        <w:t xml:space="preserve">Just your typical prototype </w:t>
        <w:br/>
        <w:br/>
        <w:t xml:space="preserve">Oh...I've had it up to here! </w:t>
        <w:br/>
        <w:t xml:space="preserve">Oh...am I making myself clear? </w:t>
        <w:br/>
        <w:t xml:space="preserve">I'm just a girl </w:t>
        <w:br/>
        <w:t xml:space="preserve">I'm just a girl in the world... </w:t>
        <w:br/>
        <w:t xml:space="preserve">That's all that you'll let me be! </w:t>
        <w:br/>
        <w:t xml:space="preserve">I'm just a girl, living in captivity </w:t>
        <w:br/>
        <w:t xml:space="preserve">Your rule of thumb </w:t>
        <w:br/>
        <w:t xml:space="preserve">Makes me worry some </w:t>
        <w:br/>
        <w:br/>
        <w:t xml:space="preserve">I'm just a girl, what's my destiny? </w:t>
        <w:br/>
        <w:t xml:space="preserve">What I've succumbed to Is making me numb </w:t>
        <w:br/>
        <w:t xml:space="preserve">I'm just a girl, my apologies </w:t>
        <w:br/>
        <w:t>What I've become is so burdensome</w:t>
        <w:br/>
        <w:t xml:space="preserve">I'm just a girl, lucky me </w:t>
        <w:br/>
        <w:t xml:space="preserve">Twiddle-dum there's no comparison </w:t>
        <w:br/>
        <w:br/>
        <w:t xml:space="preserve">Oh...I've had it up to! </w:t>
        <w:br/>
        <w:t xml:space="preserve">Oh...I've had it up to!! </w:t>
        <w:br/>
        <w:t>Oh...I've had it up to here!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/>
      </w:rPr>
    </w:pPr>
    <w:r>
      <w:rPr>
        <w:lang w:val="en-GB"/>
      </w:rPr>
      <w:t>Crosstalk - Moving Stories and Gender</w:t>
      <w:tab/>
      <w:t xml:space="preserve">      3-A         Discussing Songlyrics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8T09:43:00Z</dcterms:created>
  <dc:creator>Sushi</dc:creator>
  <dc:description/>
  <dc:language>en-US</dc:language>
  <cp:lastModifiedBy>Susan Jones</cp:lastModifiedBy>
  <cp:lastPrinted>2009-05-26T09:08:00Z</cp:lastPrinted>
  <dcterms:modified xsi:type="dcterms:W3CDTF">2009-05-28T09:57:00Z</dcterms:modified>
  <cp:revision>3</cp:revision>
  <dc:subject/>
  <dc:title/>
</cp:coreProperties>
</file>